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598073085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 января 2026 года</w:t>
        <w:tab/>
        <w:tab/>
        <w:tab/>
        <w:t>№59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30.12.2025 года № 748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6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7  и 2028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6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7  и  2028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6 год и на плановый период 2027 и 2028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6 год и на плановый период 2027 и 2028 годов» от 23.12.2025 года № 67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культуры Республики Карелия №802-2026-13/15 от 22.01.2026г., Министерства национальной и региональной политики Республики Карелия №833-2026-7/15 от 26.01.2026г..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6 год и на плановый период 2027 и 2028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30.12.2025 года № 748 р-П, изложив приложения №1, №5 к распоряжению администрации Пудожского муниципального района от 30.12.2025 года № 748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Н.А. Сави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6-02-02T10:45:00Z</cp:lastPrinted>
  <dcterms:modified xsi:type="dcterms:W3CDTF">2026-02-02T07:45:00Z</dcterms:modified>
  <cp:revision>31</cp:revision>
  <dc:subject/>
  <dc:title/>
</cp:coreProperties>
</file>